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 xml:space="preserve"> 1897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5</w:t>
      </w:r>
    </w:p>
    <w:p>
      <w:pPr>
        <w:pStyle w:val="Heading1"/>
        <w:jc w:val="left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Latn-RS"/>
        </w:rPr>
        <w:t>9</w:t>
      </w:r>
      <w:r>
        <w:rPr>
          <w:rFonts w:cs="Calibri" w:ascii="Cambria" w:hAnsi="Cambria"/>
          <w:sz w:val="24"/>
          <w:szCs w:val="24"/>
          <w:lang w:val="sr-RS"/>
        </w:rPr>
        <w:t xml:space="preserve">. oktobar </w:t>
      </w:r>
      <w:r>
        <w:rPr>
          <w:rFonts w:cs="Calibri" w:ascii="Cambria" w:hAnsi="Cambria"/>
          <w:sz w:val="24"/>
          <w:szCs w:val="24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b/>
          <w:i/>
          <w:sz w:val="24"/>
          <w:szCs w:val="24"/>
          <w:lang w:val="sr-Latn-CS" w:eastAsia="sr-Latn-CS"/>
        </w:rPr>
        <w:t>Prijedlog</w:t>
      </w:r>
      <w:r>
        <w:rPr>
          <w:rFonts w:cs="Calibri" w:ascii="Cambria" w:hAnsi="Cambria"/>
          <w:b/>
          <w:i/>
          <w:sz w:val="24"/>
          <w:szCs w:val="24"/>
          <w:lang w:val="sr-RS" w:eastAsia="sr-Latn-CS"/>
        </w:rPr>
        <w:t>a</w:t>
      </w:r>
      <w:r>
        <w:rPr>
          <w:rFonts w:cs="Calibri" w:ascii="Cambria" w:hAnsi="Cambria"/>
          <w:b/>
          <w:i/>
          <w:sz w:val="24"/>
          <w:szCs w:val="24"/>
          <w:lang w:val="sr-Latn-CS" w:eastAsia="sr-Latn-CS"/>
        </w:rPr>
        <w:t xml:space="preserve"> zakona o rokovima izmirenja novčanih obaveza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Osmoj sjednici održanoj 19. oktobra 2015.godine ramatrao je Prijedlog zakona o rokovima izmirenja novčanih obavez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lan Dakić, Miroslav Brčkalo, Murvet Bajraktarević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i</w:t>
      </w:r>
      <w:r>
        <w:rPr>
          <w:rFonts w:cs="Calibri" w:ascii="Cambria" w:hAnsi="Cambria"/>
          <w:sz w:val="24"/>
          <w:szCs w:val="24"/>
          <w:lang w:val="sr-CS"/>
        </w:rPr>
        <w:t xml:space="preserve"> Nedeljko Milako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zakona podnio je Jovo Raduk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 Vlad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većinom glasova ZA (Radovan Višković, Srđan Milović, Milan Dakić, Stevo Joksimović, Gojko Topalović i Tomislav Prpoš) i 3 glasa UZDRŽAN (Dušan Berić, Miroslav Brčkalo, Murvet Bajraktarević), 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Sedmoj redov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897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Datum: 19. oktobar </w:t>
      </w:r>
      <w:r>
        <w:rPr>
          <w:rFonts w:cs="Calibri" w:ascii="Cambria" w:hAnsi="Cambria"/>
          <w:sz w:val="24"/>
          <w:szCs w:val="24"/>
          <w:lang w:val="sr-CS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Prijedloga zakona o porezu na nepokretnosti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Osmoj sjednici održanoj 19.oktobra 2015. godine ramatrao je Prijedlog zakona o porezu na nepokretnosti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lan Dakić, Nedeljko Milaković, Miroslav Brčkalo, Murvet Bajraktarević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an je bio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član Odbor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zakona podnio je Jovo Raduk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 Vlade Republike Srpske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većinom glasova ZA (Dušan Berić, Radovan Višković, Srđan Milović, Nedeljko Milaković, Murvet Bajraktarević, Stevo Joksimović, Milan Dakić, Gojko Topalović i Tomislav Prpoš) i 1 glasom UZDRŽAN (Miroslav Brčkalo),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Sedmoj redov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897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Datum: 19. oktobar </w:t>
      </w:r>
      <w:r>
        <w:rPr>
          <w:rFonts w:cs="Calibri" w:ascii="Cambria" w:hAnsi="Cambria"/>
          <w:sz w:val="24"/>
          <w:szCs w:val="24"/>
          <w:lang w:val="sr-CS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2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Prijedloga zakona o porezu na dobit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Latn-RS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Osmoj sjednici održanoj 19.oktobra 2015.godine ramatrao je Prijedlog zakona o porezu na dobit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Radovan Višković, zamjenik predsjednika, Srđan Milović, Milan Dakić, Nedeljko Milaković, Miroslav Brčkalo,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zakona podnio je Jovo Radukić, predstavnik Ministarstva finansija Vlad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Sedmoj redov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897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Datum: 19. oktobar </w:t>
      </w:r>
      <w:r>
        <w:rPr>
          <w:rFonts w:cs="Calibri" w:ascii="Cambria" w:hAnsi="Cambria"/>
          <w:sz w:val="24"/>
          <w:szCs w:val="24"/>
          <w:lang w:val="sr-CS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2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RS" w:eastAsia="bs-Cyrl-BA"/>
        </w:rPr>
        <w:t>Prijedloga zakona o odgođenom plaćanju poreskog duga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Latn-RS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Osmoj sjednici održanoj 19.oktobra 2015.godine ramatrao je </w:t>
      </w:r>
      <w:r>
        <w:rPr>
          <w:rFonts w:cs="Cambria" w:ascii="Cambria" w:hAnsi="Cambria"/>
          <w:sz w:val="24"/>
          <w:lang w:val="sr-RS" w:eastAsia="bs-Cyrl-BA"/>
        </w:rPr>
        <w:t>Prijedlog zakona o odgođenom plaćanju poreskog duga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Radovan Višković, zamjenik predsjednika, Srđan Milović, Milan Dakić, Nedeljko Milaković, Miroslav Brčkalo,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o je Jovo Radukić, predstavnik Ministarstva finansija Vlad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Sedmoj redov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897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Datum: 19. oktobar </w:t>
      </w:r>
      <w:r>
        <w:rPr>
          <w:rFonts w:cs="Calibri" w:ascii="Cambria" w:hAnsi="Cambria"/>
          <w:sz w:val="24"/>
          <w:szCs w:val="24"/>
          <w:lang w:val="sr-CS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eastAsia="bs-Cyrl-BA"/>
        </w:rPr>
        <w:t>Prijedlog</w:t>
      </w:r>
      <w:r>
        <w:rPr>
          <w:rFonts w:cs="Cambria" w:ascii="Cambria" w:hAnsi="Cambria"/>
          <w:b/>
          <w:i/>
          <w:sz w:val="24"/>
          <w:lang w:val="sr-RS" w:eastAsia="bs-Cyrl-BA"/>
        </w:rPr>
        <w:t>a</w:t>
      </w:r>
      <w:r>
        <w:rPr>
          <w:rFonts w:cs="Cambria" w:ascii="Cambria" w:hAnsi="Cambria"/>
          <w:b/>
          <w:i/>
          <w:sz w:val="24"/>
          <w:lang w:eastAsia="bs-Cyrl-BA"/>
        </w:rPr>
        <w:t xml:space="preserve"> zakona o fiskalnoj odgovornosti u Republici Srpskoj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Osmoj sjednici održanoj 19.oktobra 2015.godine ramatrao je </w:t>
      </w:r>
      <w:r>
        <w:rPr>
          <w:rFonts w:cs="Cambria" w:ascii="Cambria" w:hAnsi="Cambria"/>
          <w:sz w:val="24"/>
          <w:lang w:eastAsia="bs-Cyrl-BA"/>
        </w:rPr>
        <w:t>Prijedlog zakona o fiskalnoj odgovornosti u Republici Srpskoj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Radovan Višković, zamjenik predsjednika, Srđan Milović, Milan Dakić, Nedeljko Milaković, Miroslav Brčkalo,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zakona podnijela je Biljana Bogićev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 Vlad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Sedmoj redov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Calibri" w:ascii="Cambria" w:hAnsi="Cambria"/>
          <w:sz w:val="24"/>
          <w:szCs w:val="24"/>
          <w:lang w:val="sr-CS"/>
        </w:rPr>
        <w:t xml:space="preserve">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897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Datum: 19. oktobar </w:t>
      </w:r>
      <w:r>
        <w:rPr>
          <w:rFonts w:cs="Calibri" w:ascii="Cambria" w:hAnsi="Cambria"/>
          <w:sz w:val="24"/>
          <w:szCs w:val="24"/>
          <w:lang w:val="sr-CS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RS" w:eastAsia="bs-Cyrl-BA"/>
        </w:rPr>
        <w:t>Nacrta zakona o stečaj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Osmoj sjednici održanoj 19.oktobra 2015.godine ramatrao je </w:t>
      </w:r>
      <w:r>
        <w:rPr>
          <w:rFonts w:cs="Cambria" w:ascii="Cambria" w:hAnsi="Cambria"/>
          <w:sz w:val="24"/>
          <w:lang w:val="sr-RS" w:eastAsia="bs-Cyrl-BA"/>
        </w:rPr>
        <w:t>Nacrt zakona o stečaju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 Nedeljko Milaković, Miroslav Brčkalo,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an je bio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Nacrta zakona podnio je Slobodan Zec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pravde Vlade Republike Srpske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Nacrt zakona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 Sedmoj</w:t>
      </w:r>
      <w:r>
        <w:rPr>
          <w:rFonts w:cs="Calibri" w:ascii="Cambria" w:hAnsi="Cambria"/>
          <w:sz w:val="24"/>
          <w:szCs w:val="24"/>
          <w:lang w:val="sr-RS"/>
        </w:rPr>
        <w:t xml:space="preserve"> redov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Takođe, Odbor je jednoglasno usvojio sljedeći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ZAKLjUČAK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Zbog značaja materije koju reguliše navedeni Nacrt zakona, potrebno je sprovesti javnu raspravu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897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Datum: 19. oktobar </w:t>
      </w:r>
      <w:r>
        <w:rPr>
          <w:rFonts w:cs="Calibri" w:ascii="Cambria" w:hAnsi="Cambria"/>
          <w:sz w:val="24"/>
          <w:szCs w:val="24"/>
          <w:lang w:val="sr-CS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Konsolidovanog izvještaj o izvršenju Budžeta Republike Srpske za period 1.1. – 30.6.2015. godin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Osmoj sjednici održanoj 19.oktobra 2015.godine ramatrao je </w:t>
      </w:r>
      <w:r>
        <w:rPr>
          <w:rFonts w:cs="Cambria" w:ascii="Cambria" w:hAnsi="Cambria"/>
          <w:sz w:val="24"/>
          <w:lang w:val="sr-BA" w:eastAsia="bs-Cyrl-BA"/>
        </w:rPr>
        <w:t>Konsolidovani izvještaj o izvršenju Budžeta Republike Srpske za period 1.1. – 30.6.2015. godin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Radovan Višković, zamjenik predsjednika, Srđan Milović, Milan Dakić, Nedeljko Milaković, Miroslav Brčkalo,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Obrazloženje izvještaja podnijel</w:t>
      </w:r>
      <w:r>
        <w:rPr>
          <w:rFonts w:cs="Calibri" w:ascii="Cambria" w:hAnsi="Cambria"/>
          <w:sz w:val="24"/>
          <w:szCs w:val="24"/>
          <w:lang w:val="sr-Latn-RS"/>
        </w:rPr>
        <w:t>a</w:t>
      </w:r>
      <w:r>
        <w:rPr>
          <w:rFonts w:cs="Calibri" w:ascii="Cambria" w:hAnsi="Cambria"/>
          <w:sz w:val="24"/>
          <w:szCs w:val="24"/>
          <w:lang w:val="sr-CS"/>
        </w:rPr>
        <w:t xml:space="preserve"> je Slavica Mil</w:t>
      </w:r>
      <w:r>
        <w:rPr>
          <w:rFonts w:cs="Calibri" w:ascii="Cambria" w:hAnsi="Cambria"/>
          <w:sz w:val="24"/>
          <w:szCs w:val="24"/>
          <w:lang w:val="sr-RS"/>
        </w:rPr>
        <w:t>i</w:t>
      </w:r>
      <w:r>
        <w:rPr>
          <w:rFonts w:cs="Calibri" w:ascii="Cambria" w:hAnsi="Cambria"/>
          <w:sz w:val="24"/>
          <w:szCs w:val="24"/>
          <w:lang w:val="sr-CS"/>
        </w:rPr>
        <w:t xml:space="preserve">k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ca </w:t>
      </w:r>
      <w:r>
        <w:rPr>
          <w:rFonts w:cs="Calibri" w:ascii="Cambria" w:hAnsi="Cambria"/>
          <w:sz w:val="24"/>
          <w:szCs w:val="24"/>
          <w:lang w:val="sr-CS"/>
        </w:rPr>
        <w:t>Ministarstva finansija Vlad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Izvještaj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</w:t>
      </w:r>
      <w:r>
        <w:rPr>
          <w:rFonts w:cs="Calibri" w:ascii="Cambria" w:hAnsi="Cambria"/>
          <w:sz w:val="24"/>
          <w:szCs w:val="24"/>
          <w:lang w:val="sr-RS"/>
        </w:rPr>
        <w:t xml:space="preserve"> Sedmoj redov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20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1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14:00Z</dcterms:created>
  <dc:creator>STIJAK MIROSLAV</dc:creator>
  <dc:description/>
  <cp:keywords/>
  <dc:language>en-US</dc:language>
  <cp:lastModifiedBy>Mirna Stevanovic</cp:lastModifiedBy>
  <cp:lastPrinted>2015-09-15T08:14:00Z</cp:lastPrinted>
  <dcterms:modified xsi:type="dcterms:W3CDTF">2018-02-28T08:06:00Z</dcterms:modified>
  <cp:revision>5</cp:revision>
  <dc:subject/>
  <dc:title>Датум, 10</dc:title>
</cp:coreProperties>
</file>